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>I Am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am Jacques Cartier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was born in France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was a navigator and explorer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married well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started out accompanying other explorer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am Jacques Cartier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was hired by the king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was looking for a western passage to Asia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t took me twenty days to sail across the ocean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encountered natives, both friendly and unfriendly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captained three voyage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am Jacques Cartier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named Canada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discovered the St. Lawrence Seaway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had a total of five ship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never lost a ship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have monuments named after me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I am Jacques Carti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20:00Z</dcterms:created>
  <dc:creator>inglesma</dc:creator>
  <dc:description/>
  <cp:keywords/>
  <dc:language>en-US</dc:language>
  <cp:lastModifiedBy>inglesma</cp:lastModifiedBy>
  <dcterms:modified xsi:type="dcterms:W3CDTF">2009-06-23T06:20:00Z</dcterms:modified>
  <cp:revision>3</cp:revision>
  <dc:subject/>
  <dc:title>I Am</dc:title>
</cp:coreProperties>
</file>